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01.2022                                                                                    № 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 назначении публичных слушаний по проекту решения Сове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«О внесении изменений в решение Совета Новодеревянков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сельского поселения Каневского района от 31 октября 2017 года № 154 «Об утверждении Правил благоустройства на территор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 Каневского района п о с т а н о в л я ю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значить публичные слушания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15 февраля  2022 года (приложение № 1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. Уполномоченным органом по проведению публичных слушаний по проекту решения Совета Новодеревянковского сельского поселения Каневск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пределить оргкомитет по проведению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(приложение № 2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приложение № 3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. Контроль за выполнением данного постановления оставляю за собо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6. Настоящее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5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1-27T08:36:00Z</cp:lastPrinted>
  <dcterms:modified xsi:type="dcterms:W3CDTF">2022-01-31T05:49:00Z</dcterms:modified>
  <cp:revision>2</cp:revision>
  <dc:subject/>
  <dc:title/>
</cp:coreProperties>
</file>